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ных государственных заданий на оказание государственных услуг (выполнение работ) государственными учреждениями, подведомственными комитету по  культуре Ленинградской области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6"/>
        <w:gridCol w:w="1984"/>
        <w:gridCol w:w="1843"/>
        <w:gridCol w:w="1418"/>
        <w:gridCol w:w="45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ядковый номер реестровой запи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государственного учреждения, которому установлено государственно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иод, на который утверждено государственно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та утвер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та внесения измене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еквизиты  правового акта,  утверждающего государственное зад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 ГБУК «Драматический театр на Васильевс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К ЛО «Драматический театр «На Литейн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К ЛО «Драматический театр «Комедиан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 ГБУК Театр драмы и кукол «Святая креп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БУК ЛО «Симфонический оркестр Ленинград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БУК ЛО «Государственный историко-архитектурный и природный музей–заповедник «Парк Монреп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6"/>
        <w:gridCol w:w="1984"/>
        <w:gridCol w:w="1843"/>
        <w:gridCol w:w="1418"/>
        <w:gridCol w:w="45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К ЛО «Староладожский историко-архитектурный и археологический музей-заповед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К ЛО «Музейное агент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К ЛО «Музейно-мемориальный комплекс «Дорога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БУК ЛО «Выборгский объединенный музей-заповед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К ЛО «Выставочный центр «Эрмитаж-Выбор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3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К ЛО «Оркестр русских народных инструментов «Метел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4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ОБУ СПО «Ленинградский областной колледж культуры и искус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4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 ГБУК «Дом народного твор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от 29.12.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1-04/17-3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666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b/>
      <w:spacing w:val="30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false"/>
      <w:spacing w:before="60" w:after="0"/>
      <w:ind w:left="-284" w:hanging="0"/>
      <w:jc w:val="center"/>
      <w:textAlignment w:val="baseline"/>
    </w:pPr>
    <w:rPr>
      <w:b/>
      <w:spacing w:val="30"/>
      <w:sz w:val="24"/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29:00Z</dcterms:created>
  <dc:creator>nesvitl</dc:creator>
  <dc:description/>
  <dc:language>en-US</dc:language>
  <cp:lastModifiedBy>Береснева</cp:lastModifiedBy>
  <cp:lastPrinted>2018-01-15T14:42:00Z</cp:lastPrinted>
  <dcterms:modified xsi:type="dcterms:W3CDTF">2018-12-04T11:30:00Z</dcterms:modified>
  <cp:revision>4</cp:revision>
  <dc:subject/>
  <dc:title/>
</cp:coreProperties>
</file>